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4.2009</w:t>
        <w:tab/>
        <w:tab/>
        <w:tab/>
        <w:tab/>
        <w:tab/>
        <w:tab/>
        <w:tab/>
        <w:tab/>
        <w:tab/>
        <w:tab/>
        <w:tab/>
        <w:t>№ 591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 выполнении в 2008 год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рограммы социально-экономиче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Соликамского городского округа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08-2012 год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аслушав информацию начальника    управления  экономической   политики  администрации города,     руководствуясь Федеральным законом   от 06.10.2003 № 131-ФЗ «Об общих принципах организации местного самоуправления в Российской Федерации», статьей  23 Устава  Соликамского городского округа, 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Соликамская городская Дума РЕШИЛА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Утвердить отчет об исполнении в 2008 году мероприятий Программы социально-экономического развития Соликамского городского округа на 2008-2012 годы (прилагается).</w:t>
      </w:r>
    </w:p>
    <w:p>
      <w:pPr>
        <w:pStyle w:val="Normal"/>
        <w:ind w:left="-57" w:firstLine="798"/>
        <w:jc w:val="both"/>
        <w:rPr>
          <w:sz w:val="28"/>
          <w:szCs w:val="28"/>
        </w:rPr>
      </w:pPr>
      <w:r>
        <w:rPr>
          <w:sz w:val="28"/>
          <w:szCs w:val="28"/>
        </w:rPr>
        <w:t>2. Отметить низкий уровень реализации администрацией города отдельных мероприятий Программы социально-экономического развития Соликамского городского округа на 2008-2012 годы, которые были обеспечены финансированием в соответствии с решением  о бюджете Соликамского городского округа на 2008 год и плановый период 2009-2010 годов.</w:t>
      </w:r>
    </w:p>
    <w:p>
      <w:pPr>
        <w:pStyle w:val="Normal"/>
        <w:tabs>
          <w:tab w:val="clear" w:pos="708"/>
          <w:tab w:val="left" w:pos="1083" w:leader="none"/>
        </w:tabs>
        <w:ind w:left="-57" w:firstLine="79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администрации города своевременно проводить процедуры оценки среднесрочных муниципальных программ, являющихся составной частью Программы социально-экономического развития Соликамского городского округа на 2008-2012 годы, с целью последующего внесения в них изменений в рамках их ежегодной корректировк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 Решение вступает в силу со дня 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Соликамска                                                                                     Л.В.Выдр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4:47:00Z</dcterms:created>
  <dc:creator>Наталья</dc:creator>
  <dc:description/>
  <cp:keywords/>
  <dc:language>en-US</dc:language>
  <cp:lastModifiedBy>Наталья</cp:lastModifiedBy>
  <dcterms:modified xsi:type="dcterms:W3CDTF">2009-05-07T04:47:00Z</dcterms:modified>
  <cp:revision>2</cp:revision>
  <dc:subject/>
  <dc:title/>
</cp:coreProperties>
</file>